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5, 2008</w:t>
      </w:r>
    </w:p>
    <w:p>
      <w:pPr>
        <w:pStyle w:val="Normal"/>
        <w:jc w:val="center"/>
        <w:rPr/>
      </w:pPr>
      <w:r>
        <w:rPr/>
        <w:t>MI: Chapter 12</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 xml:space="preserve">Cognitive skills and the MI are also things that should be taken into account in the classroom. In the classroom when teaching with the MI theory in mind memory is the first big idea that must be included in the cognitive skills. Retention of concepts and ideas from the classroom vary in different way because of the different intelligences. Problem solving is also another aspect of cognitive skills in the MI theory. Christopherian encounters that allow the students mind to expand and have their minds stretched in each intelligence in different ways. The MI theory also applies to Bloom’s Levels of Cognitive Complexity, which are knowledge, comprehension, application, analysis, synthesis, and evaluation.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I think that by applying the MI theory to cognitive skills you are covering the same things. Cognitive skills are how and why the mind works the way it works and what way best suits the mind’s way of learning while the MI theory dissects the cognitive skills for recognition of learning. Using both is not going to help in a classroom because they cover so much of the same thing. The memory part of the chapter was the most interesting because it provided a way for the students of the various intelligences different ways to lear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41:00Z</dcterms:created>
  <dc:creator>UMF</dc:creator>
  <dc:description/>
  <cp:keywords/>
  <dc:language>en-US</dc:language>
  <cp:lastModifiedBy>UMF</cp:lastModifiedBy>
  <dcterms:modified xsi:type="dcterms:W3CDTF">2008-02-25T22:01:00Z</dcterms:modified>
  <cp:revision>1</cp:revision>
  <dc:subject/>
  <dc:title>Keith Mahoney</dc:title>
</cp:coreProperties>
</file>